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388704469"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2102790246"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