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729217177"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760728365"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211381938"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2035993422"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