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300587265"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681028324"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373955589"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815097484"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251293916"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738796191"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2009707924"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563655550"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