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757395729"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98055702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224476941"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526285277"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259387341"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93975281"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61819786"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8567849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