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367382396"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695889716"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148647001"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32398933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